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SPORED VEŽBI IZ PREDMETA PSIHOSOCIJALNI ASPEKTI DRŽANJA ŽIVOTINJA</w:t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72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. b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žb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os čoveka prema prirod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os čoveka prema životinjam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čin korišćenja životin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čin ishrane ljudi u zavisnosti od korišćenja namirnica animalnog porek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gija i upotreba životin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ivotinje kao simbol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2024.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oterapi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2024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ostavljanje životin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os veterinara prema životinjam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omen "izgaranja veterinara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laganje i izbor tema za seminare, eseje, deb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ar 2025.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rana seminara, eseja, deb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8:15:00Z</dcterms:created>
  <dc:creator>Marijana</dc:creator>
  <dc:description/>
  <dc:language>en-US</dc:language>
  <cp:lastModifiedBy>Marijana</cp:lastModifiedBy>
  <dcterms:modified xsi:type="dcterms:W3CDTF">2024-10-13T18:54:00Z</dcterms:modified>
  <cp:revision>1</cp:revision>
  <dc:subject/>
  <dc:title/>
</cp:coreProperties>
</file>